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ing 3. A DTMF Decod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nclude &lt;stdio.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nclude &lt;stdlib.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nclude "portaudio.h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include &lt;gsl/gsl_fft.h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SAMPLE_RATE  (8192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NUM_SECONDS     (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NUM_CHANNELS    (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#define DITHER_FLAG     (0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FRAMES_PER_BUFFER  (102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THRESHOLD 10.0  // minimum "strength" to noti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PA_SAMPLE_TYPE  paFloat3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float SAMPLE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SAMPLE_SILENCE  (0.0f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We will hold 16 buffers of data in a r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so we can get behind a few buffers on proce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#define NRBUF 16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t         nex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t         firs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AMPLE      *recordedSamples[NRBUF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estData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 Called when touch tone detecte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to avoid "runt errors" we need to see a digit twice in a ro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which means we need at least 1/4 second tone (this is no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in spec for DTMF, by the wa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detected(char digit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make sure we get two of each digit and then rejec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the rest (until we detect a gap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atic int lastdigi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atic int lastpu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if (digit&amp;&amp;digit!=lastput&amp;&amp;digit==lastdigit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utchar(digit);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lastput=digi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fflush(stdout)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!digit) lastpu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lastdigit=digi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 This routine will be called by the PortAudio engine when audio is neede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* It may be called at interrupt level on some machines so don't do anyth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* that could mess up the system like calling malloc() or free(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tic int recordCallback( void *inputBuffer, void *outputBuffer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unsigned long framesPerBuffer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PaTimestamp outTime, void *userData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// Get data structure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TestData *data = (paTestData*)userData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AMPLE *rptr = (SAMPLE*)inputBuffe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AMPLE *wptr = data-&gt;recordedSamples[data-&gt;next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ong framesToRecor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ong i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// pick up next buffer and rotate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(++data-&gt;next==NRBUF) data-&gt;nex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void) outputBuffer; /* Prevent unused variable warnings.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void) outTi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// Silence?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inputBuffer == NULL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( i=0; i&lt;FRAMES_PER_BUFFER; i++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*wptr++ = SAMPLE_SILENCE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lse  // no, real da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( i=0; i&lt;FRAMES_PER_BUFFER; i++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*wptr++ = *rptr++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turn 0;  // don't termin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This is an FFT wrapper that uses th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GNU Scientific Library (GSL) FFT func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fft(unsigned N, SAMPLE datareal[], int binnums[], SAMPLE  bins[]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GSL wants an array of doubles not floa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atic double *ary=NULL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!ary) ary=malloc(sizeof(double)*N);  // malloc first time throug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unsigned i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!ary) return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for (i=0;i&lt;N;i++) ary[i]=datareal[i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Do FF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gsl_fft_real_radix2_transform(ary,1,N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for (i=0;i&lt;8;i++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nt bin=binnums[i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find magnitude (N-bin) is imaginary par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bins[i]=sqrt(ary[bin]*ary[bin]+ary[N-bin]*ary[N-bin]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look at next bin too and averag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bin++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bins[i]+=sqrt(ary[bin]*ary[bin]+ary[N-bin]*ary[N-bin]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bins[i]/2; // averag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The above code only looks at the bins we ask (plus the next bin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which is more efficient than looking at everyth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If you want to copy all the outpu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//  for (i=0;i&lt;N/2;i++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  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   data[i]=ary[i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   dataimg[i]=ary[N-i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   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this only copied the meaningful hal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// don't worry about the rest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// don't free ary because we'll keep using it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*****************************************************************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Note that if you don't supply an argument, the code gets th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default audio input device. If you supply a number, you get tha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device. Portaudio numbers devices 0, 1, 2,... If you have multip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sound devices, you can use tools provided with Portaudio to dum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the sound card numbers, but the default should be your defaul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soundcar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 second argument, if present is the threshol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 main(int argc, char *argv[]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ortAudioStream *stream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Error    er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TestData data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       i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       totalFrame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       numSample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       numByte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loat threshold=THRESHOLD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AMPLE     max, average, val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The bins that hold DTMF da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binnums[]= { 87, 96, 106, 117, 151, 167, 184, 204 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AMPLE bins[8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har matrix[4][4]= { { '1', '2', '3', 'A' }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{'4', '5', '6',  'B' }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{ '7', '8', '9', 'C' }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{ '*', '0', '#', 'D' }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AMPLE lowv,highv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t low,high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ata.firs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ata.nex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(argc&gt;=3) threshold=atof(argv[2]);  // custom threshol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umSamples = FRAMES_PER_BUFFER*NUM_CHANNEL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umBytes = numSamples * sizeof(SAMPL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for (i=0;i&lt;NRBUF;i++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ata.recordedSamples[i] = (SAMPLE *) malloc( numBytes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data.recordedSamples == NULL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rintf("Could not allocate record array.\n"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exit(1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start portaudi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rr = Pa_Initialize(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err != paNoError ) goto erro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* Record some audio. --------------------------------------------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rr = Pa_OpenStream(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&amp;stream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rgc==1?Pa_GetDefaultInputDeviceID():atoi(argv[1]),  // devi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UM_CHANNELS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_SAMPLE_TYPE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ULL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NoDevice,  // no playback required he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0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_SAMPLE_TYPE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ULL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AMPLE_RATE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FRAMES_PER_BUFFER,            /* frames per buffer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0,               /* number of buffers, if zero then use default minimum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0, /* paDitherOff, // flags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ecordCallback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&amp;data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err != paNoError ) goto erro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rr = Pa_StartStream( stream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err != paNoError ) goto erro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printf("Listening! (threshold=%f)\n",threshold)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flush(stdout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This loop will run forever, processing audio da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while( Pa_StreamActive( stream ) 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while (data.next==data.first) Pa_Sleep(1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ft(FRAMES_PER_BUFFER,data.recordedSamples[data.first],binnums,bins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f (++data.first==NRBUF) data.first=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So let's see what we go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each bin  is worth 8hz s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697hz - bin 87   (all rounded down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770hz - bin 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852hz - bin 1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941hz - bin 1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1209hz - bin 15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1336hz - bin 16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1477hz - bin 18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1633hz - bin 2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so taking the average of two adjacent bins wil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give us a good ide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low=high=-1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lowv=highv=-1.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Find magnitude of results we are interested i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or (i=0;i&lt;8;i++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if (i&lt;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if (bins[i]&gt;lowv &amp;&amp; bins[i]&gt;=THRESHOLD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owv=bins[i]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ow=i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els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if (bins[i]&gt;highv &amp;&amp; bins[i]&gt;=THRESHOLD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  highv=bins[i]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  high=i-4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check to see that we found someth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// ought to check that highv and lowv are not too differ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f (low&gt;=0 &amp;&amp; high&gt;=0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etected(matrix[low][high]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etected(0);  // tell detector no input fou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  // end processing loo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Should never get here because callback never terminat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so Pa_StreamActive is always tru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rr = Pa_CloseStream( stream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( err != paNoError ) goto erro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ree( data.recordedSamples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_Terminate(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turn 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rror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_Terminate(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printf( stderr, "An error occurred while using the portaudio stream\n"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printf( stderr, "Error number: %d\n", err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printf( stderr, "Error message: %s\n", Pa_GetErrorText( err ) 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turn -1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48:00Z</dcterms:created>
  <dc:creator>shannon</dc:creator>
  <dc:description/>
  <cp:keywords/>
  <dc:language>en-US</dc:language>
  <cp:lastModifiedBy>shannon</cp:lastModifiedBy>
  <dcterms:modified xsi:type="dcterms:W3CDTF">2006-11-10T04:48:00Z</dcterms:modified>
  <cp:revision>1</cp:revision>
  <dc:subject/>
  <dc:title>Listing 3</dc:title>
</cp:coreProperties>
</file>